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680x0 PlayStation MemoryCard Access Equ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l�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10/20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�i�\�t�g�j�Ŏ�s���</w:t>
      </w:r>
      <w:r>
        <w:rPr/>
        <w:t>邽�</w:t>
      </w:r>
      <w:r>
        <w:rPr>
          <w:rtl w:val="true"/>
        </w:rPr>
        <w:t>߂̐</w:t>
      </w:r>
      <w:r>
        <w:rPr/>
        <w:t>�</w:t>
      </w:r>
      <w:r>
        <w:rPr/>
        <w:t>p�n�[�h�E�F�A�ł��B�����ł́A��H�}�Ɗ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2.00������ PMAE ���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̕ύX���K�v�ł��B�ύX���</w:t>
      </w:r>
      <w:r>
        <w:rPr/>
        <w:t>ׂ��</w:t>
      </w:r>
      <w:r>
        <w:rPr/>
        <w:t>Ƃ���́APC4 -- PS DAT �̃��C���ł��B��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�������Ƃ���ł��B���̕�����A�ȉ��̉�H�}�̂</w:t>
      </w:r>
      <w:r>
        <w:rPr/>
        <w:t>悤�</w:t>
      </w:r>
      <w:r>
        <w:rPr/>
        <w:t>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d����ύX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͕ʂɂ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ɉ�H�}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`�d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4HC4049 �~ 3   &lt;-- �d����+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(1)  -------/\/\/-----------| &gt;O---------------- P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(2)  -------/\/\/-----------| &gt;O---------------- PS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(3)  -------/\/\/-----------| &gt;O---------------- P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5V           &lt;-- �A�N�Z�X�����v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SC1815    |                ��Ȃ��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     |\        B  | /-----            &lt;-- �^�񒆂̕ς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(4)  -------/\/\/-----| &gt;O---------|&lt;     �K��             �� NPN ��</w:t>
      </w:r>
      <w:r>
        <w:rPr>
          <w:rtl w:val="true"/>
        </w:rPr>
        <w:t>ݼ޽</w:t>
      </w:r>
      <w:r>
        <w:rPr/>
        <w:t>� 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/           | \---/\/\/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        |      &lt;-- ��R��500�`1k�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�œK���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 </w:t>
      </w:r>
      <w:r>
        <w:rPr/>
        <w:t>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/-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GN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.6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47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/\/\/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0               75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(8)  ----------/\/\/-------*-----/\/\/----*----- P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--/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D3.6E  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(5)  --------/\/\/-------*---------*------*--- PS +3.6V  &lt;-- ��H��ɕ\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                  +3.6V 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+                 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--/        =0.1u  =22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D3.6E  ��         |�Ͼ�  |�d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ND       GND    G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(9)  ------------------------------------------- PS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j74HC4049�̓d���ɂ́A+3.6V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Q�j�󂫃s�������i 74HC4049 �̋󂫓�̓s����GND��VCC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Ɓj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󂫏o�̓s���́A�</w:t>
      </w:r>
      <w:r>
        <w:rPr>
          <w:rtl w:val="true"/>
        </w:rPr>
        <w:t>ق</w:t>
      </w:r>
      <w:r>
        <w:rPr/>
        <w:t>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R�jLED �̒�R�́A�K���Ɍ��</w:t>
      </w:r>
      <w:r>
        <w:rPr>
          <w:rtl w:val="true"/>
        </w:rPr>
        <w:t>߂܂</w:t>
      </w:r>
      <w:r>
        <w:rPr/>
        <w:t>��</w:t>
      </w:r>
      <w:r>
        <w:rPr/>
        <w:t>BLED �ɂ��</w:t>
      </w:r>
      <w:r>
        <w:rPr>
          <w:rtl w:val="true"/>
        </w:rPr>
        <w:t>܂</w:t>
      </w:r>
      <w:r>
        <w:rPr/>
        <w:t>����</w:t>
      </w:r>
      <w:r>
        <w:rPr/>
        <w:t>A1k ����Ă</w:t>
      </w:r>
      <w:r>
        <w:rPr/>
        <w:t>݂</w:t>
      </w:r>
      <w:r>
        <w:rPr/>
        <w:t>āA�Â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R�̒l������A���</w:t>
      </w:r>
      <w:r>
        <w:rPr/>
        <w:t>邷���</w:t>
      </w:r>
      <w:r>
        <w:rPr/>
        <w:t>Ȃ�</w:t>
      </w:r>
      <w:r>
        <w:rPr/>
        <w:t>傫������</w:t>
      </w:r>
      <w:r>
        <w:rPr/>
        <w:t>΂n�j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S�jLED �̑����ǂ�����A�m�[�h�łǂ�����J�\�[�h���</w:t>
      </w:r>
      <w:r>
        <w:rPr/>
        <w:t>킩��</w:t>
      </w:r>
      <w:r>
        <w:rPr/>
        <w:t>Ȃ����́A�K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��āA�����</w:t>
      </w:r>
      <w:r>
        <w:rPr/>
        <w:t>瓖����</w:t>
      </w:r>
      <w:r>
        <w:rPr/>
        <w:t>i���A���Ȃ��Ƃ��͋t�ɂ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̒[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[�h�̒[�q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| | |   | | |   &lt;--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   N G +   S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  � N 3   E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D   C D �   L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g��Ȃ��[�q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̃C���^�[�t�F�[�X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t�s�b�`�i2.54mm�s�b�`�j�̃J�[�h�G�b�W�R�l�N�^�ŁA�Б��P�O�s���ȏ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��������A�</w:t>
      </w:r>
      <w:r>
        <w:rPr>
          <w:rtl w:val="true"/>
        </w:rPr>
        <w:t>܂</w:t>
      </w:r>
      <w:r>
        <w:rPr/>
        <w:t>��</w:t>
      </w:r>
      <w:r>
        <w:rPr/>
        <w:t>A�Б��P�O�s���ɂȂ�</w:t>
      </w:r>
      <w:r>
        <w:rPr/>
        <w:t>悤�</w:t>
      </w:r>
      <w:r>
        <w:rPr/>
        <w:t>ɃJ�i�m�R�ȂǂŐ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�𔼕��ɐ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J�b�^�[�ȂǂŁA�R�ԂƂV�Ԃ�</w:t>
      </w:r>
      <w:r>
        <w:rPr/>
        <w:t>؂</w:t>
      </w:r>
      <w:r>
        <w:rPr/>
        <w:t>蔲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݂�����</w:t>
      </w:r>
      <w:r>
        <w:rPr/>
        <w:t>Ȃ��Ƃ��́A�Z���e�[�v��ǂ�ǂ�d�˂ē\��Β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ȊO�̕�@�Ƃ��āA�}���`�^�b�v�̕��i�</w:t>
      </w:r>
      <w:r>
        <w:rPr/>
        <w:t>𗬗</w:t>
      </w:r>
      <w:r>
        <w:rPr/>
        <w:t>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b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HC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i��ʐ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CC</w:t>
        <w:tab/>
        <w:tab/>
        <w:t>��������</w:t>
        <w:tab/>
        <w:t>16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1  �o��</w:t>
        <w:tab/>
        <w:t>��  7 ��</w:t>
        <w:tab/>
        <w:t>15.  Y6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1�@���</w:t>
        <w:tab/>
        <w:t>��  4 ��</w:t>
        <w:tab/>
        <w:t>14.  A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Y2  �o��</w:t>
        <w:tab/>
        <w:t>�� 4H ��</w:t>
        <w:tab/>
        <w:t>13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2�@���</w:t>
        <w:tab/>
        <w:t>�� 0C ��</w:t>
        <w:tab/>
        <w:t>12.  Y5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Y3  �o��</w:t>
        <w:tab/>
        <w:t>�� 4  ��</w:t>
        <w:tab/>
        <w:t>11.  A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3�@���</w:t>
        <w:tab/>
        <w:t>�� 9  ��</w:t>
        <w:tab/>
        <w:t>10.  Y4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GND</w:t>
        <w:tab/>
        <w:tab/>
        <w:t>��    ��</w:t>
        <w:tab/>
        <w:t>9 .  A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h�b�ɂ́A���}�̂</w:t>
      </w:r>
      <w:r>
        <w:rPr/>
        <w:t>悤�</w:t>
      </w:r>
      <w:r>
        <w:rPr/>
        <w:t>ȓ�����H���U�</w:t>
      </w:r>
      <w:r>
        <w:rPr>
          <w:rtl w:val="true"/>
        </w:rPr>
        <w:t>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A -----| &gt;O---- Y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̉�H�ł́A���̂����S��g���</w:t>
      </w:r>
      <w:r>
        <w:rPr>
          <w:rtl w:val="true"/>
        </w:rPr>
        <w:t>܂</w:t>
      </w:r>
      <w:r>
        <w:rPr/>
        <w:t>��</w:t>
      </w:r>
      <w:r>
        <w:rPr/>
        <w:t>B�c��Q�̎g��Ȃ���H�̓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VCC �� GND 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F�i�[�_�C�I�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--/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3.6E  �� </w:t>
        <w:tab/>
        <w:tab/>
        <w:t>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�W�X�^�i2SC1815�j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  </w:t>
        <w:tab/>
        <w:tab/>
        <w:t xml:space="preserve">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| /----</w:t>
        <w:tab/>
        <w:tab/>
        <w:t>| 2SC  |  &lt;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|&lt;     </w:t>
        <w:tab/>
        <w:tab/>
        <w:t xml:space="preserve">| 1815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\----</w:t>
        <w:tab/>
        <w:tab/>
        <w:t xml:space="preserve">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  </w:t>
        <w:tab/>
        <w:tab/>
        <w:t xml:space="preserve"> |  |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 |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 |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  C  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i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</w:t>
        <w:tab/>
        <w:tab/>
        <w:t>74HC404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75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ªŰ�</w:t>
      </w:r>
      <w:r>
        <w:rPr>
          <w:rtl w:val="true"/>
        </w:rPr>
        <w:t>޲</w:t>
      </w:r>
      <w:r>
        <w:rPr/>
        <w:t>����</w:t>
      </w:r>
      <w:r>
        <w:rPr/>
        <w:tab/>
        <w:t>RD3.6E</w:t>
        <w:tab/>
        <w:tab/>
        <w:t>2</w:t>
        <w:tab/>
        <w:t>&lt;-- �d���̃����N�w�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D3.6EB2���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ݻ</w:t>
      </w:r>
      <w:r>
        <w:rPr/>
        <w:tab/>
        <w:tab/>
      </w:r>
      <w:r>
        <w:rPr/>
        <w:t>0.1</w:t>
      </w:r>
      <w:r>
        <w:rPr/>
        <w:t>u</w:t>
        <w:tab/>
        <w:tab/>
        <w:t>1</w:t>
        <w:tab/>
        <w:t>&lt;-- �Ͼ</w:t>
      </w:r>
      <w:r>
        <w:rPr/>
        <w:t>ׁ</w:t>
      </w:r>
      <w:r>
        <w:rPr/>
        <w:t>Ą�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u(�d�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  <w:tab/>
        <w:tab/>
        <w:t>D-SUB 9pin(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ȸ�</w:t>
        <w:tab/>
        <w:tab/>
        <w:t>���</w:t>
      </w:r>
      <w:r>
        <w:rPr>
          <w:rtl w:val="true"/>
        </w:rPr>
        <w:t>޴��޺</w:t>
      </w:r>
      <w:r>
        <w:rPr/>
        <w:t>ȸ�</w:t>
        <w:tab/>
        <w:t>1</w:t>
        <w:tab/>
        <w:t>&lt;-- ʰ��</w:t>
      </w:r>
      <w:r>
        <w:rPr/>
        <w:t>߯�</w:t>
      </w:r>
      <w:r>
        <w:rPr/>
        <w:t>(2.54mm)��20pin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߰�</w:t>
      </w:r>
      <w:r>
        <w:rPr/>
        <w:tab/>
        <w:tab/>
        <w:tab/>
        <w:tab/>
        <w:t>4</w:t>
        <w:tab/>
        <w:t>&lt;-- ��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X�����v�ǉ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20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�</w:t>
        <w:tab/>
        <w:tab/>
        <w:t>1</w:t>
        <w:tab/>
        <w:t>&lt;-- LED �̒�R�B500�`1K���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ݼ޽�</w:t>
      </w:r>
      <w:r>
        <w:rPr/>
        <w:tab/>
        <w:tab/>
      </w:r>
      <w:r>
        <w:rPr/>
        <w:t>2</w:t>
      </w:r>
      <w:r>
        <w:rPr/>
        <w:t>SC1815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</w:t>
        <w:tab/>
        <w:tab/>
        <w:t>�K��</w:t>
        <w:tab/>
        <w:tab/>
        <w:t>1</w:t>
        <w:tab/>
        <w:t>&lt;-- ���D���ȐF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AE �����ł̎ʐ^��Y�t���Ă����</w:t>
      </w:r>
      <w:r>
        <w:rPr>
          <w:rtl w:val="true"/>
        </w:rPr>
        <w:t>܂</w:t>
      </w:r>
      <w:r>
        <w:rPr/>
        <w:t>����̂</w:t>
      </w:r>
      <w:r>
        <w:rPr/>
        <w:t>ŁA�Q�l�</w:t>
      </w:r>
      <w:r>
        <w:rPr>
          <w:rtl w:val="true"/>
        </w:rPr>
        <w:t>܂</w:t>
      </w:r>
      <w:r>
        <w:rPr/>
        <w:t>łɂǂ����i���̎ʐ^�ł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����v�͂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 +3.6V �ł����A��</w:t>
      </w:r>
      <w:r>
        <w:rPr>
          <w:rtl w:val="true"/>
        </w:rPr>
        <w:t>ۂ</w:t>
      </w:r>
      <w:r>
        <w:rPr/>
        <w:t>ɂ� +3.0V�`5.0V�i�����</w:t>
      </w:r>
      <w:r>
        <w:rPr/>
        <w:t>炢�</w:t>
      </w:r>
      <w:r>
        <w:rPr/>
        <w:t>ł���Ȃ������</w:t>
      </w:r>
      <w:r>
        <w:rPr/>
        <w:t>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X�e�� +3.6V �Ȃ�ŁA���̒l�ɋ</w:t>
      </w:r>
      <w:r>
        <w:rPr>
          <w:rtl w:val="true"/>
        </w:rPr>
        <w:t>߂</w:t>
      </w:r>
      <w:r>
        <w:rPr/>
        <w:t>��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620</w:t>
        <w:tab/>
        <w:tab/>
        <w:t>��   v2.01d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020</w:t>
        <w:tab/>
        <w:t>2.01d</w:t>
        <w:tab/>
        <w:t>��   v2.02   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X�����v��ǉ�B�ʂɍ��Ȃ��Ă����ł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